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  <w:lang w:val="en-US" w:eastAsia="zh-CN"/>
        </w:rPr>
      </w:pPr>
      <w:r>
        <w:rPr>
          <w:rFonts w:eastAsia="仿宋" w:cs="仿宋" w:ascii="仿宋" w:hAnsi="仿宋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52"/>
          <w:szCs w:val="52"/>
          <w:lang w:val="en-US" w:eastAsia="zh-CN"/>
        </w:rPr>
      </w:pPr>
      <w:r>
        <w:rPr>
          <w:rFonts w:ascii="仿宋" w:hAnsi="仿宋" w:cs="仿宋" w:eastAsia="仿宋"/>
          <w:sz w:val="52"/>
          <w:szCs w:val="52"/>
          <w:lang w:val="en-US" w:eastAsia="zh-CN"/>
        </w:rPr>
        <w:t>预算部门整体绩效自评报告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）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评价方式：☑直接组织评价 ☐委托评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部门名称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玉田县玉田镇人民政府 （加盖公章）</w:t>
      </w:r>
    </w:p>
    <w:p>
      <w:pPr>
        <w:pStyle w:val="Normal"/>
        <w:ind w:firstLine="960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0315-6112081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填报日期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玉田县财政局监制</w:t>
      </w:r>
      <w:r>
        <w:br w:type="page"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  <w:lang w:val="en-US" w:eastAsia="zh-CN"/>
        </w:rPr>
      </w:pP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>部门整体绩效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部门整体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本部门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度申请预算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6986.3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实际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725.6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预算执行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2.5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其中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上级转移支付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，金额合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实际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二、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部门总体绩效目标和绩效指标设定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本部门年初设定的部门整体绩效指标是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部门职责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绩效目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22"/>
          <w:szCs w:val="22"/>
          <w:lang w:val="en-US" w:eastAsia="zh-CN"/>
        </w:rPr>
        <w:t>479</w:t>
      </w:r>
      <w:r>
        <w:rPr>
          <w:rFonts w:ascii="仿宋" w:hAnsi="仿宋" w:cs="仿宋" w:eastAsia="仿宋"/>
          <w:b w:val="false"/>
          <w:bCs w:val="false"/>
          <w:color w:val="FF0000"/>
          <w:sz w:val="22"/>
          <w:szCs w:val="22"/>
          <w:lang w:val="en-US" w:eastAsia="zh-CN"/>
        </w:rPr>
        <w:t xml:space="preserve">玉田县玉田镇人民政府本级 </w:t>
      </w: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 xml:space="preserve">                             单位：万元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062"/>
        <w:gridCol w:w="1064"/>
        <w:gridCol w:w="1064"/>
        <w:gridCol w:w="1064"/>
        <w:gridCol w:w="1064"/>
        <w:gridCol w:w="1079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年度预算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内容描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绩效目标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评价标准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优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差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人员类支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77.8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工资保险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款专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8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日常公用支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65.271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机关各项支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级组织运转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保洁员补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垃圾清运及焚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、计生小组长、村民小组长、河长、护林防火员等误工补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访维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镇人大工作站经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保、环保、安全生产、食药监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乡村振兴、人居环境整治、脱贫攻坚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防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道路清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监津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化租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洪霞信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方舱保安费用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渠清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环境卫生、社会保障、脱贫攻坚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疫情防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团妇建纪检宣传人武经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暑期通道铁路两侧废墟清理及断点绿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垃圾清运及焚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六村中钢占地补偿差价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6.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六村胖家坟小畦盘征地补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78.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级专项工作经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村一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文明城创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坎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民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过渡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化租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9.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关村与下坎村租地费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6.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王庄征地费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.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关村与下坎村租地费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房村租地费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一、城二、城四、城五村村民饮水接入城市供水管网财政补贴资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居环境整治和土地卫片整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京建工厂区高压线路迁改工程占地补偿支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3.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田镇村综合服务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田镇村党组织活动经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田镇农村饮水安全水源井更新改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田镇村公共卫生防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.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田镇村综合服务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公共卫生防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稳工作资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关村民刘艳丽安置费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中西校区征地补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6.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房村葛长波信访案件化解所需支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指挥中心南侧道路地上附着物补偿所需资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村一园建设所需资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兴玉南路立交工程跨越京哈铁路工程征地地上附着物补偿款、评估费及工作经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.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中北侧东关村拆迁区征地补偿及差价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2.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旭升路西侧田岭街北侧彭桥村征地补偿支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方舱医院环境卫生、保安等工作所需资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信访问题所需资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玉田三中新校区建设征地拆迁工作经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维稳工作经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彭桥村信访遗留问题所需工作经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5.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王庄村信访遗留问题所需工作经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冀财农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东蒙各庄、林东二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一事一议财政奖补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冀财农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陶官屯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一事一议财政奖补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>注：</w:t>
      </w:r>
      <w:r>
        <w:rPr>
          <w:rFonts w:eastAsia="仿宋" w:cs="仿宋" w:ascii="仿宋" w:hAnsi="仿宋"/>
          <w:b w:val="false"/>
          <w:bCs w:val="false"/>
          <w:sz w:val="22"/>
          <w:szCs w:val="2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>项目名称填写</w:t>
      </w:r>
      <w:r>
        <w:rPr>
          <w:rFonts w:eastAsia="仿宋" w:cs="仿宋" w:ascii="仿宋" w:hAnsi="仿宋"/>
          <w:b w:val="false"/>
          <w:bCs w:val="false"/>
          <w:sz w:val="22"/>
          <w:szCs w:val="2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>年年初项目和</w:t>
      </w:r>
      <w:r>
        <w:rPr>
          <w:rFonts w:eastAsia="仿宋" w:cs="仿宋" w:ascii="仿宋" w:hAnsi="仿宋"/>
          <w:b w:val="false"/>
          <w:bCs w:val="false"/>
          <w:sz w:val="22"/>
          <w:szCs w:val="2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>年执行中新增项目，由年初调入资金安排但执行中新建项目库的项目算年初项目；</w:t>
      </w:r>
      <w:r>
        <w:rPr>
          <w:rFonts w:eastAsia="仿宋" w:cs="仿宋" w:ascii="仿宋" w:hAnsi="仿宋"/>
          <w:b w:val="false"/>
          <w:bCs w:val="false"/>
          <w:sz w:val="22"/>
          <w:szCs w:val="2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>年度预算数有预算数填写预算数，如果没有预算数或者预算调减按照调整预算数填写；</w:t>
      </w:r>
      <w:r>
        <w:rPr>
          <w:rFonts w:eastAsia="仿宋" w:cs="仿宋" w:ascii="仿宋" w:hAnsi="仿宋"/>
          <w:b w:val="false"/>
          <w:bCs w:val="false"/>
          <w:sz w:val="22"/>
          <w:szCs w:val="2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>内容描述填写项目情况；</w:t>
      </w:r>
      <w:r>
        <w:rPr>
          <w:rFonts w:eastAsia="仿宋" w:cs="仿宋" w:ascii="仿宋" w:hAnsi="仿宋"/>
          <w:b w:val="false"/>
          <w:bCs w:val="false"/>
          <w:sz w:val="22"/>
          <w:szCs w:val="2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>绩效目标填写具体绩效目标，项目有多个绩效目标的可插行。</w:t>
      </w:r>
      <w:r>
        <w:rPr>
          <w:rFonts w:eastAsia="仿宋" w:cs="仿宋" w:ascii="仿宋" w:hAnsi="仿宋"/>
          <w:b w:val="false"/>
          <w:bCs w:val="false"/>
          <w:sz w:val="22"/>
          <w:szCs w:val="2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>评价标准填写百分比，各项百分比加一起为</w:t>
      </w:r>
      <w:r>
        <w:rPr>
          <w:rFonts w:eastAsia="仿宋" w:cs="仿宋" w:ascii="仿宋" w:hAnsi="仿宋"/>
          <w:b w:val="false"/>
          <w:bCs w:val="false"/>
          <w:sz w:val="22"/>
          <w:szCs w:val="22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sz w:val="22"/>
          <w:szCs w:val="2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三、绩效评价组织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准备阶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成立了由主管财务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镇长</w:t>
      </w:r>
      <w:r>
        <w:rPr>
          <w:rFonts w:ascii="仿宋_GB2312;仿宋" w:hAnsi="仿宋_GB2312;仿宋" w:eastAsia="仿宋_GB2312;仿宋"/>
          <w:sz w:val="32"/>
          <w:szCs w:val="32"/>
        </w:rPr>
        <w:t>任组长，由办公室主任、业务科科长、资金使用科科长共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组成部门绩效评价小组，负责绩效评价具体工作。评价小组认真学习绩效评价相关文件以及我局项目评价指标、评价方法、评价标准等评价要素，为评价工作打下了坚实的理论基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施阶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既定的指标、方法、标准等评价要素，评价小组认真收集整理相关资料和数据，进行汇总。保证了评价工作的真实有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评价阶段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评价小组对项目的评价结果进行分析评价，认真分析偏离绩效目标的原因，为使我单位绩效评价工作平稳有序开展，加快工作进度，比较预定目标和实际支出比对，分析完成目标或未完成目标的原因，进行绩效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本次绩效评价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，占部门项目总数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涉及金额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6986.3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采取成立本部门绩效自评工作组的形式本着客观、公正、公开的原则开展自评工作，所有项目的绩效自评均设计了合理、明晰、可考核的、关键性产出指标和效果指标。经自评各项绩效指标均达到中等以上水平。自评结果真实可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highlight w:val="yellow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四、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部分项目资金支付进度滞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内控制度需进一步完善，随着资金管理改革的进一步推进，我单位内部机构进行了相应的优化，建立健全了财务管理制度、固定资产管理制度、费用报销规程等制度，但仍需进一步强化财务约束监督体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五、有关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科学合理编制预算，严格执行预算。进一步提高预算编制到位率，做准做全基本支出预算，做全项目支出预算，加强预算支出的审核、跟踪及预算执行情况分析，提高预算编制严谨性和可控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进一步加强项目资金管理。严格实行项目管理程序化，实现项目申报、实施、拨付、评价全流程监督与控制，规范专项资金管理，提高专项资金的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进一步完善内部管理制度，提升管理效能，更好地履行建设职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六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0:15:00Z</dcterms:created>
  <dc:creator>Administrator</dc:creator>
  <dc:description/>
  <dc:language>en-US</dc:language>
  <cp:lastModifiedBy>Administrator</cp:lastModifiedBy>
  <dcterms:modified xsi:type="dcterms:W3CDTF">2024-04-19T00:4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EC778D19C4F6C8E2FF80F7B28F2E9_11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