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" w:hAnsi="黑体" w:eastAsia="黑体" w:cs="黑体"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693420</wp:posOffset>
                </wp:positionV>
                <wp:extent cx="6120130" cy="0"/>
                <wp:effectExtent l="0" t="14605" r="0" b="1460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4.6pt" to="469.85pt,54.6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739140</wp:posOffset>
                </wp:positionV>
                <wp:extent cx="612013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58.2pt" to="469.85pt,58.2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_GBK" w:hAnsi="方正小标宋_GBK" w:eastAsia="方正小标宋_GBK"/>
          <w:color w:val="FF0000"/>
          <w:spacing w:val="38"/>
          <w:sz w:val="72"/>
          <w:szCs w:val="72"/>
          <w:lang w:val="en-US" w:eastAsia="zh-CN"/>
        </w:rPr>
        <w:t>玉 田 县</w:t>
      </w:r>
      <w:r>
        <w:rPr>
          <w:rFonts w:ascii="方正小标宋_GBK" w:hAnsi="方正小标宋_GBK" w:eastAsia="方正小标宋_GBK"/>
          <w:color w:val="FF0000"/>
          <w:spacing w:val="38"/>
          <w:sz w:val="72"/>
          <w:szCs w:val="72"/>
        </w:rPr>
        <w:t xml:space="preserve"> 财 政 </w:t>
      </w:r>
      <w:r>
        <w:rPr>
          <w:rFonts w:ascii="方正小标宋_GBK" w:hAnsi="方正小标宋_GBK" w:eastAsia="方正小标宋_GBK"/>
          <w:color w:val="FF0000"/>
          <w:spacing w:val="38"/>
          <w:sz w:val="72"/>
          <w:szCs w:val="72"/>
          <w:lang w:val="en-US" w:eastAsia="zh-CN"/>
        </w:rPr>
        <w:t>局</w:t>
      </w:r>
      <w:r>
        <w:rPr>
          <w:rFonts w:ascii="方正小标宋_GBK" w:hAnsi="方正小标宋_GBK" w:eastAsia="方正小标宋_GBK"/>
          <w:color w:val="FF0000"/>
          <w:spacing w:val="38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玉田县财政局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关于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预算绩效考核工作安排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各预算部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《河北省部门预算绩效运行监控工作规程（冀财绩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】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》、《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玉田县财政局关于全面实施预算绩效管理的推进工作方案》的要求，现将近阶段预算绩效工作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一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各部门对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-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部门和预算项目的绩效监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整体绩效监控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整体监控包括人员、公用和项目三方面的总支出监控情况。填报县级部门整体绩效监控情况表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绩效监控表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**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部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份预算绩效运行监控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支出绩效监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要求对一季度录入预算项目库的每个项目开展绩效监控工作。填报县级部门专项资金和预算项目资金绩效监控情况表和监控报告（每个项目均需填报，人员整体算一个项目，公用整体算一个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财政对各部门项目监控进行结果应用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根据各单位项目绩效目标实现程度、项目预算执行进度开展财政监控，对支出进度过慢，严重偏离绩效目标的项目会重点关注，下发整改通知书。在第三季度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监控工作后会对支出进度过慢、严重偏离绩效目标、不再执行的项目调整预算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、各部门对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年部门和预算项目的评价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支出整体自评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各部门开展对整个部门整体支出的自评，填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部门整体支出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项目支出绩效自评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部门对每个项目均要开展自评，每个项目填写项目支出绩效自评表、项目支出绩效评价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3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重点评价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各部门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项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自选一个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重点评价（公安局、教育局、财政局、农业农村局、住建局、资规局、交通运输局、卫生健康局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自选三个（含上级专款项目一个）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重点评价）；重点评价优选支出进度快、涉及金额大、关系重大民生政策的项目。填写重点评价项目统计表、重点评价报告。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  <w:lang w:val="en-US" w:eastAsia="zh-CN"/>
        </w:rPr>
        <w:t>如果部门所有项目累计预算金额未达到</w:t>
      </w:r>
      <w:r>
        <w:rPr>
          <w:rFonts w:eastAsia="仿宋" w:cs="仿宋" w:ascii="仿宋" w:hAnsi="仿宋"/>
          <w:b/>
          <w:bCs/>
          <w:sz w:val="32"/>
          <w:szCs w:val="32"/>
          <w:highlight w:val="cyan"/>
          <w:lang w:val="en-US" w:eastAsia="zh-CN"/>
        </w:rPr>
        <w:t>100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  <w:lang w:val="en-US" w:eastAsia="zh-CN"/>
        </w:rPr>
        <w:t>万元，则部门无需做重点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对各单位上报的自评材料进行抽查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对各部门上报的重点项目进行绩效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sz w:val="32"/>
          <w:szCs w:val="32"/>
          <w:lang w:eastAsia="zh-CN"/>
        </w:rPr>
        <w:t>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部门建立预算绩效管理工作领导小组并出台《落实全面推进实施预算绩效管理工作的实施方案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此工作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时已让各部门建立，如果已出台，自动忽略；如未出台，需出台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除第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eastAsia="zh-CN"/>
        </w:rPr>
        <w:t>小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工作由财政局开展以外，</w:t>
      </w:r>
      <w:r>
        <w:rPr>
          <w:rFonts w:ascii="仿宋" w:hAnsi="仿宋" w:cs="仿宋" w:eastAsia="仿宋"/>
          <w:sz w:val="32"/>
          <w:szCs w:val="32"/>
          <w:lang w:eastAsia="zh-CN"/>
        </w:rPr>
        <w:t>其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均需各部门按照对应文件夹内的具体通知要求进行报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涉密部门和涉密项目除外，国债项目不参与绩效考核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。请各部门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下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点前将相关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  <w:lang w:val="en-US" w:eastAsia="zh-CN"/>
        </w:rPr>
        <w:t>电子版、扫描</w:t>
      </w:r>
      <w:r>
        <w:rPr>
          <w:rFonts w:eastAsia="仿宋" w:cs="仿宋" w:ascii="仿宋" w:hAnsi="仿宋"/>
          <w:b/>
          <w:bCs/>
          <w:sz w:val="32"/>
          <w:szCs w:val="32"/>
          <w:highlight w:val="cyan"/>
          <w:lang w:val="en-US" w:eastAsia="zh-CN"/>
        </w:rPr>
        <w:t>PDF</w:t>
      </w:r>
      <w:r>
        <w:rPr>
          <w:rFonts w:ascii="仿宋" w:hAnsi="仿宋" w:cs="仿宋" w:eastAsia="仿宋"/>
          <w:b/>
          <w:bCs/>
          <w:sz w:val="32"/>
          <w:szCs w:val="32"/>
          <w:highlight w:val="cyan"/>
          <w:lang w:val="en-US" w:eastAsia="zh-CN"/>
        </w:rPr>
        <w:t>版（报告盖公章、主要领导签字，表格盖公章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改好名称后，压缩发送至邮箱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  <w:lang w:val="en-US" w:eastAsia="zh-CN"/>
          </w:rPr>
          <w:t>ysbb2016@163.com</w:t>
        </w:r>
        <w:r>
          <w:rPr>
            <w:rStyle w:val="InternetLink"/>
            <w:rFonts w:ascii="仿宋" w:hAnsi="仿宋" w:cs="仿宋" w:eastAsia="仿宋"/>
            <w:sz w:val="32"/>
            <w:szCs w:val="32"/>
            <w:lang w:val="en-US" w:eastAsia="zh-CN"/>
          </w:rPr>
          <w:t>。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提示各单位：在数次整理材料时发现部分单位全部是照片格式，文件存储量太大，部分文件名称过长，无法解压缩，并且无法上传市局，严重影响我县绩效整体分数。所以单位在传输材料时文件名称尽量简练，扫描时将文件直接转成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，将首页打印出来盖章签字扫入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PDF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玉田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18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jc w:val="center"/>
      <w:outlineLvl w:val="0"/>
    </w:pPr>
    <w:rPr>
      <w:rFonts w:ascii="Calibri" w:hAnsi="Calibri" w:eastAsia="宋体" w:cs="Calibri"/>
      <w:b/>
      <w:kern w:val="2"/>
      <w:sz w:val="44"/>
      <w:szCs w:val="2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样式2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Calibri" w:hAnsi="Calibri" w:cs="Calibri"/>
      <w:b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sbb2016@163.com&#1229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4:34:00Z</dcterms:created>
  <dc:creator>Administrator</dc:creator>
  <dc:description/>
  <dc:language>en-US</dc:language>
  <cp:lastModifiedBy>Administrator</cp:lastModifiedBy>
  <cp:lastPrinted>2023-07-12T17:12:00Z</cp:lastPrinted>
  <dcterms:modified xsi:type="dcterms:W3CDTF">2024-04-17T01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7C92D4CA264165A94B363F4418B1F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